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/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           </w:t>
      </w:r>
      <w:r>
        <w:rPr>
          <w:sz w:val="24"/>
          <w:szCs w:val="24"/>
        </w:rPr>
        <w:t>Принят Законодательным Собранием Ульяновской области 9 июля 2009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>
          <w:b/>
        </w:rPr>
        <w:t>Статья 1</w:t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Внести в Закон Ульяновской области от 30 марта 2009 года № 23-ЗО "О некоторых мерах по предупреждению причинения вреда физическому, духовному и нравственному развитию детей на территории Ульяновской области" ("Ульяновская правда" от 01.04.2009 № 24) следующие изменения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1) в наименовании слова "причинения вреда физическому, духовному и нравственному развитию детей на территории Ульяновской области" заменить словами "на территории Ульяновской области причинения вреда здоровью детей, их физическому, интеллектуальному, психическому, духовному и нравственному развитию";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2) в статье 1 слова "причинения вреда физическому, духовному и нравственному развитию детей на территории Ульяновской области" заменить словами "на территории Ульяновской области причинения вреда здоровью детей, их физическому, интеллектуальному, психическому, духовному и нравственному развитию";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3) в статье 2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а) в наименовании и абзаце первом слова "причинения вреда физическому, духовному и нравственному развитию детей на территории Ульяновской области" заменить словами "на территории Ульяновской области причинения вреда здоровью детей, их физическому, интеллектуальному, психическому, духовному и нравственному развитию";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б) абзацы второй и третий изложить в следующей редакции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"лиц, не достигших возраста 18 лет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;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лиц, не достигших возраста 16 лет, с 22 часов до 6 часов на улицах, стадионах, в парках, скверах, транспортных средствах общего пользования, маршруты следования которых проходят только по территории Ульяновской области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"Интернет"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, без сопровождения родителей (лиц, их заменяющих) или лиц, осуществляющих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 (далее  также – лица, осуществляющие мероприятия с участием детей).";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4) дополнить статьями 3-5 следующего содержа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160" w:hanging="1260"/>
        <w:jc w:val="both"/>
        <w:rPr/>
      </w:pPr>
      <w:r>
        <w:rPr/>
        <w:t xml:space="preserve">"Статья 3. </w:t>
      </w:r>
      <w:r>
        <w:rPr>
          <w:b/>
        </w:rPr>
        <w:t>Порядок уведомления родителей (лиц, их заменяющих) или лиц, осуществляющих мероприятия с участием детей, и (или) органов внутренних дел в случае обнаружения ребёнка в местах, указанных в настоящем Закон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В случае обнаружения ребёнка на указанных в абзацах втором и третьем статьи 2 настоящего Закона транспортных средствах общего пользования и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соответствующие юридические лица или граждане, осуществляющие предпринимательскую деятельность без образования юридического лица, обязаны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1) принять меры по установлению местонахождения родителей такого ребёнка (лиц, их заменяющих), а в случае невозможности установления их местонахождения – лиц, осуществляющих мероприятия по образованию, воспитанию, развитию, охране здоровья, социальной защите и социальному обслуживанию этого ребёнка, содействию его социальной адаптации, социальной реабилитации и подобные мероприятия с участием этого ребёнка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2) незамедлительно уведомить любым доступным для них способом о факте обнаружения ребёнка его родителей (лиц, их заменяющих) или лиц, осуществляющих мероприятия по образованию, воспитанию, развитию, охране здоровья, социальной защите и социальному обслуживанию этого ребёнка, содействию его социальной адаптации, социальной реабилитации и подобные мероприятия с участием этого ребёнка, а также органы внутренних дел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3) обеспечить до прибытия на место обнаружения ребёнка его родителей (лиц, их заменяющих) или лиц, осуществлявших мероприятия с участием детей, и должностных лиц органа внутренних дел реализацию необходимых исходя из обстоятельств обнаружения ребёнка мер, направленных на недопущение причинения вреда его здоровью.</w:t>
      </w:r>
    </w:p>
    <w:p>
      <w:pPr>
        <w:pStyle w:val="Normal"/>
        <w:autoSpaceDE w:val="false"/>
        <w:ind w:left="2160" w:hanging="1260"/>
        <w:jc w:val="both"/>
        <w:rPr/>
      </w:pPr>
      <w:r>
        <w:rPr/>
      </w:r>
    </w:p>
    <w:p>
      <w:pPr>
        <w:pStyle w:val="Normal"/>
        <w:autoSpaceDE w:val="false"/>
        <w:ind w:left="2160" w:hanging="1260"/>
        <w:jc w:val="both"/>
        <w:rPr/>
      </w:pPr>
      <w:r>
        <w:rPr/>
      </w:r>
    </w:p>
    <w:p>
      <w:pPr>
        <w:pStyle w:val="Normal"/>
        <w:autoSpaceDE w:val="false"/>
        <w:ind w:left="2160" w:hanging="1260"/>
        <w:jc w:val="both"/>
        <w:rPr/>
      </w:pPr>
      <w:r>
        <w:rPr/>
      </w:r>
    </w:p>
    <w:p>
      <w:pPr>
        <w:pStyle w:val="Normal"/>
        <w:autoSpaceDE w:val="false"/>
        <w:ind w:left="2160" w:hanging="1260"/>
        <w:jc w:val="both"/>
        <w:rPr/>
      </w:pPr>
      <w:r>
        <w:rPr/>
      </w:r>
    </w:p>
    <w:p>
      <w:pPr>
        <w:pStyle w:val="Normal"/>
        <w:autoSpaceDE w:val="false"/>
        <w:ind w:left="21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520" w:hanging="1620"/>
        <w:jc w:val="both"/>
        <w:rPr/>
      </w:pPr>
      <w:r>
        <w:rPr/>
        <w:t xml:space="preserve">Статья 4. </w:t>
      </w:r>
      <w:r>
        <w:rPr>
          <w:b/>
        </w:rPr>
        <w:t>Экспертные комиссии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 лиц, осуществляющих мероприятия с участием детей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21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Установить, что функции предусмотренных Федеральным законом  от 24 июля 1998 года № 124-ФЗ "Об основных гарантиях прав ребёнка в Российской Федерации" (далее – Федеральный закон "Об основных гарантиях прав ребёнка в Российской Федерации") экспертных комиссий по оценке подготовленных субъектами права законодательной инициативы в Законодательном Собрании Ульяновской области предложений об определении не указанных в настоящем Законе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 лиц, осуществляющих мероприятия с участием детей, а также подготовленных субъектами правотворческой инициативы в представительном органе муниципального образования предложений об определении не указанных в абзаце втором статьи 2 настоящего Закона мест муниципальными нормативными правовыми актами в случае, предусмотренном пунктом 7 статьи 14</w:t>
      </w:r>
      <w:r>
        <w:rPr>
          <w:vertAlign w:val="superscript"/>
        </w:rPr>
        <w:t>1</w:t>
      </w:r>
      <w:r>
        <w:rPr/>
        <w:t xml:space="preserve"> Федерального закона "Об основных гарантиях прав ребёнка в Российской Федерации", осуществляет комиссия по делам несовершеннолетних и защите их прав при  Правительстве Ульяновской области, порядок формирования и деятельности которой определяется Законом Ульяновской области от 2 ноября 2005 года          № 116-ЗО "Об организации деятельности комиссий по делам несовершеннолетних и защите их прав в Ульяновской области".</w:t>
      </w:r>
    </w:p>
    <w:p>
      <w:pPr>
        <w:pStyle w:val="Normal"/>
        <w:autoSpaceDE w:val="false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160" w:hanging="1260"/>
        <w:jc w:val="both"/>
        <w:rPr>
          <w:b/>
          <w:b/>
        </w:rPr>
      </w:pPr>
      <w:r>
        <w:rPr/>
        <w:t xml:space="preserve">Статья 5. </w:t>
      </w:r>
      <w:r>
        <w:rPr>
          <w:b/>
        </w:rPr>
        <w:t>Порядок определения органами местного самоуправления на территории соответствующего муниципального образования</w:t>
      </w:r>
      <w:r>
        <w:rPr/>
        <w:t xml:space="preserve">  </w:t>
      </w:r>
      <w:r>
        <w:rPr>
          <w:b/>
        </w:rPr>
        <w:t>мест, нахождение в которых может причинить вред здоровью детей, их физическому, интеллектуальному, психическому, духовному и нравственному развитию</w:t>
      </w:r>
    </w:p>
    <w:p>
      <w:pPr>
        <w:pStyle w:val="Normal"/>
        <w:autoSpaceDE w:val="false"/>
        <w:ind w:left="21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Установить, что на территории муниципального образования не указанные в абзаце втором статьи 2 настоящего Закона места, нахождение в которых может причинить вред здоровью детей, их физическому, интеллектуальному, психическому, духовному и нравственному развитию, определяются муниципальным нормативным правовым актом представительного  органа соответствующего муниципального образования на основании предложений субъектов правотворческой инициативы в указанном органе местного самоуправления с учётом результатов оценки указанных предложений комиссией по делам несовершеннолетних и защите их прав при Правительстве Ульяновской области в соответствии со статьёй 4 настоящего Закона."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902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Внести в статью 5 Закона Ульяновской области от 2 ноября 2005 года      № 116-ЗО "Об организации деятельности комиссий по делам несовершеннолетних и защите их прав в Ульяновской области" ("Ульяновская правда" от 08.11.2005 № 103-104; от 08.11.2006 № 86; от 04.08.2007 № 64-65; от 13.11.2007 № 96; от 16.01.2008 № 3) изменение, дополнив её пунктом 8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"8</w:t>
      </w:r>
      <w:r>
        <w:rPr>
          <w:vertAlign w:val="superscript"/>
        </w:rPr>
        <w:t>1</w:t>
      </w:r>
      <w:r>
        <w:rPr/>
        <w:t>) осуществляет оценку предложений субъектов права законодательной инициативы в Законодательном Собрании Ульяновской области об определении не указанных в Законе Ульяновской области от 30 марта 2009 года № 23-ЗО "О некоторых мерах по предупреждению на территории Ульяновской области причинения вреда здоровью детей, их физическому, интеллектуальному, психическому, духовному и нравственному развитию"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 лиц, осуществляющих мероприятия по образованию, воспитанию, развитию, охране здоровья, социальной защите и социальному обслуживанию детей, содействию их социальной  адаптации,   социальной   реабилитации  и  подобные  мероприятия  с участием детей, а также предложений субъектов правотворческой инициативы в представительном органе муниципального образования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и направляет результаты такой оценки в виде экспертного заключения соответствующим субъектам, подготовившим такие предложения;"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2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autoSpaceDE w:val="false"/>
        <w:spacing w:lineRule="auto" w:line="360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Внести в статью 14</w:t>
      </w:r>
      <w:r>
        <w:rPr>
          <w:vertAlign w:val="superscript"/>
        </w:rPr>
        <w:t>1</w:t>
      </w:r>
      <w:r>
        <w:rPr/>
        <w:t xml:space="preserve"> Кодекса Ульяновской области об административных правонарушениях ("Ульяновская правда" от 09.06.2007 № 47; от 04.08.2007          № 64-65; от 13.11.2007 № 96; от 22.12.2007 № 110; от 13.02.2008 № 12; от 05.03.2008 № 18; от 23.04.2008 № 35; от 13.06.2008 № 48; от 27.08.2008 № 69; от 10.10.2008 № 83; от 12.11.2008 № 92; от 20.12.2008 № 104; от 06.03.2009 № 17; от 01.04.2009 № 24; от 11.06.2009 № 45-46) изменение, изложив её в следующей редакции:</w:t>
      </w:r>
    </w:p>
    <w:p>
      <w:pPr>
        <w:pStyle w:val="Normal"/>
        <w:autoSpaceDE w:val="false"/>
        <w:ind w:left="2520" w:hanging="1620"/>
        <w:jc w:val="both"/>
        <w:rPr/>
      </w:pPr>
      <w:r>
        <w:rPr/>
      </w:r>
    </w:p>
    <w:p>
      <w:pPr>
        <w:pStyle w:val="Normal"/>
        <w:autoSpaceDE w:val="false"/>
        <w:ind w:left="3060" w:hanging="2160"/>
        <w:jc w:val="both"/>
        <w:rPr/>
      </w:pPr>
      <w:r>
        <w:rPr/>
        <w:t>"Статья 14</w:t>
      </w:r>
      <w:r>
        <w:rPr>
          <w:vertAlign w:val="superscript"/>
        </w:rPr>
        <w:t>1</w:t>
      </w:r>
      <w:r>
        <w:rPr/>
        <w:t xml:space="preserve">. </w:t>
      </w:r>
      <w:r>
        <w:rPr>
          <w:b/>
        </w:rPr>
        <w:t>Несоблюдение требований по предупреждению причинения вреда здоровью детей, их физическому, интеллектуальному, психическому, духовному и нравственному развитию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Несоблюдение установленных законом Ульяновской области или муниципальным нормативным правовым актом требований по предупреждению причинения вреда здоровью детей, их физическому, интеллектуальному, психическому, духовному и нравственному развитию –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влечёт предупреждение или наложение административного штрафа на граждан в размере от пятисот до одной тысячи рублей; на должностных лиц и юридических лиц – в размере от двух тысяч до пяти тысяч рублей."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0 июл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04-ЗО 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52:00Z</dcterms:created>
  <dc:creator>user</dc:creator>
  <dc:description/>
  <cp:keywords/>
  <dc:language>en-US</dc:language>
  <cp:lastModifiedBy>user</cp:lastModifiedBy>
  <cp:lastPrinted>2009-07-15T11:42:00Z</cp:lastPrinted>
  <dcterms:modified xsi:type="dcterms:W3CDTF">2009-07-22T07:52:00Z</dcterms:modified>
  <cp:revision>2</cp:revision>
  <dc:subject/>
  <dc:title>О внесении изменений в отдельные законодательные акты </dc:title>
</cp:coreProperties>
</file>